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mentariile clientul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scarii din toat</w:t>
      </w:r>
      <w:r>
        <w:rPr>
          <w:lang w:val="ro-RO"/>
        </w:rPr>
        <w:t>ă lumea cunosc foarte bine şi au încredere în instrumentele de pescuit Albacore care aduc rezultate astfel încât fiecare pescar devine învigător. Pentru a face acest lucru posibil noi la Albacore ne straduim să vă aducem cele mai bune servicii în privinaţa design-ului  şi a calităţii combinată cu faimosul standard Albacor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  <w:sz w:val="28"/>
        </w:rPr>
        <w:t>Citiţi un exemplu de ce spun clienţii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Alan Feldman, pescar de ap</w:t>
      </w:r>
      <w:r>
        <w:rPr>
          <w:lang w:val="ro-RO"/>
        </w:rPr>
        <w:t>ă sărată</w:t>
      </w:r>
      <w:r>
        <w:rPr/>
        <w:t>, fost campion PFA, St Petersburg Florida</w:t>
      </w:r>
    </w:p>
    <w:p>
      <w:pPr>
        <w:pStyle w:val="Normal"/>
        <w:rPr/>
      </w:pPr>
      <w:r>
        <w:rPr>
          <w:i/>
          <w:iCs/>
        </w:rPr>
        <w:t xml:space="preserve">“ </w:t>
      </w:r>
      <w:r>
        <w:rPr>
          <w:i/>
          <w:iCs/>
        </w:rPr>
        <w:t>Remarcabil! Nu folosesc niciodată alt tip de undiţă”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Cathy Brown, pescar cu momeală artificială, Nottingham, England.</w:t>
      </w:r>
    </w:p>
    <w:p>
      <w:pPr>
        <w:pStyle w:val="Normal"/>
        <w:rPr/>
      </w:pPr>
      <w:r>
        <w:rPr>
          <w:i/>
          <w:iCs/>
        </w:rPr>
        <w:t xml:space="preserve">“ </w:t>
      </w:r>
      <w:r>
        <w:rPr>
          <w:i/>
          <w:iCs/>
        </w:rPr>
        <w:t>Un adevărat învingător! Albacore nu mă dezamăgeşte niciodată”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Carlo Mucciolo, pescar de apă sărată, Naples, Italy</w:t>
      </w:r>
    </w:p>
    <w:p>
      <w:pPr>
        <w:pStyle w:val="Normal"/>
        <w:rPr/>
      </w:pPr>
      <w:r>
        <w:rPr>
          <w:i/>
          <w:iCs/>
        </w:rPr>
        <w:t>“</w:t>
      </w:r>
      <w:r>
        <w:rPr>
          <w:i/>
          <w:iCs/>
        </w:rPr>
        <w:t xml:space="preserve">Superb! Albacore îmi face pescuitul o adevărată plăcere”.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FF"/>
      <w:sz w:val="4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0:31:00Z</dcterms:created>
  <dc:creator> </dc:creator>
  <dc:description/>
  <dc:language>en-US</dc:language>
  <cp:lastModifiedBy>Florentina</cp:lastModifiedBy>
  <cp:lastPrinted>2004-01-12T13:17:00Z</cp:lastPrinted>
  <dcterms:modified xsi:type="dcterms:W3CDTF">2004-01-13T13:58:00Z</dcterms:modified>
  <cp:revision>12</cp:revision>
  <dc:subject/>
  <dc:title>Satisfied Customers</dc:title>
</cp:coreProperties>
</file>